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граждении медалями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За вклад в развитие науки и промышленности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их и редкоземельных металлов»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ощрения ученых за научные открытия и изобретения, имеющие важное значение для науки и практики, учредитель Товарищество с ограниченной ответственностью «Тиолайн» инициировал традицию награждения медалями, которыми будут удостоены ученые, внесшие весомый вклад в развитие геологии, добычи, разделения редких, редкоземельных и благородных металлов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аль имени Славского Е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Медаль имени Такежанова С.Т.</w:t>
      </w:r>
    </w:p>
    <w:p>
      <w:pPr>
        <w:pStyle w:val="Style16"/>
        <w:numPr>
          <w:ilvl w:val="1"/>
          <w:numId w:val="1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аль представляет собой нагрудный знак, подтвержденный удостоверением (дипломом)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ми для награждения являются все ученые, имеющие значимые научные достижения и исследования в области развития геологии, добычи, разделения редких, редкоземельных и благородных металлов и представившие результаты своих научных исследований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комитет оценивает научный вклад участников соискателейна основании критериев оценки (раздел 2 настоящего Положения) и принимает решение о награждении медалями.</w:t>
      </w:r>
      <w:bookmarkStart w:id="0" w:name="_GoBack"/>
      <w:bookmarkEnd w:id="0"/>
    </w:p>
    <w:p>
      <w:pPr>
        <w:pStyle w:val="Style16"/>
        <w:numPr>
          <w:ilvl w:val="1"/>
          <w:numId w:val="1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о награждении медалями принимается большинством голосов путем открытого голосования.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и вручаются по завершению ежегодного Симпозиума, посвященного вопросам развития геологии, добычи, разделения редких, редкоземельных и благородных металлов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ере дубликат медали не выдаетс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513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итерии оценки</w:t>
      </w:r>
    </w:p>
    <w:p>
      <w:pPr>
        <w:pStyle w:val="Style16"/>
        <w:spacing w:lineRule="auto" w:line="240" w:before="0" w:after="0"/>
        <w:ind w:left="1080" w:hanging="513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1080" w:hanging="51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критериями оценки научного вклада соискателей являются применимость использования результатов исследования для решения научно-технических задач ТОО «Тиолайн»:</w:t>
      </w:r>
    </w:p>
    <w:p>
      <w:pPr>
        <w:pStyle w:val="Style16"/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Соответствие темы доклада приоритетным направлениям научных исследований в сфере  геологии, добычи, разделения редких, редкоземельных, благородных металлов и создания современных материалов на их основе.</w:t>
      </w:r>
    </w:p>
    <w:p>
      <w:pPr>
        <w:pStyle w:val="Style16"/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Научная новизна и прикладная значимость исследования.</w:t>
      </w:r>
    </w:p>
    <w:p>
      <w:pPr>
        <w:pStyle w:val="Normal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Содержание научного результата как итога завершенного исследования, обладающего существенным прикладным потенциалом и внесшего значительный вклад в развитие геологии, добычи, разделения редких, редкоземельных, благородных металлов и создания на их основе современных материалов.</w:t>
      </w:r>
    </w:p>
    <w:p>
      <w:pPr>
        <w:pStyle w:val="Normal"/>
        <w:spacing w:lineRule="auto" w:line="240" w:before="0" w:after="0"/>
        <w:ind w:left="1134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Наличие инновационного  решенияи эффективности использования техники и технолог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медалей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едаль имени  «Славского Е.П.»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Медаль выполнена из золота 585-й пробы, имеет круглую форму диаметром 32 мм.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На лицевой стороне медали (аверс) выполнено рельефное изображение Славского Е.П., выполнены надписи«</w:t>
      </w:r>
      <w:r>
        <w:rPr>
          <w:rFonts w:cs="Times New Roman" w:ascii="Times New Roman" w:hAnsi="Times New Roman"/>
          <w:sz w:val="28"/>
          <w:szCs w:val="28"/>
          <w:lang w:val="en-US"/>
        </w:rPr>
        <w:t>SLAVSKIY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»,«</w:t>
      </w:r>
      <w:r>
        <w:rPr>
          <w:rFonts w:cs="Times New Roman" w:ascii="Times New Roman" w:hAnsi="Times New Roman"/>
          <w:sz w:val="28"/>
          <w:szCs w:val="28"/>
          <w:lang w:val="en-US"/>
        </w:rPr>
        <w:t>QAZAQSTAN</w:t>
      </w:r>
      <w:r>
        <w:rPr>
          <w:rFonts w:cs="Times New Roman" w:ascii="Times New Roman" w:hAnsi="Times New Roman"/>
          <w:sz w:val="28"/>
          <w:szCs w:val="28"/>
        </w:rPr>
        <w:t xml:space="preserve">» и указан год проведения Симпозиума.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На оборотной стороне медали (реверс) выполнена надпись «За вклад в развитие науки и промышленности редких и редкоземельных металлов» 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Медаль при помощи ушка и кольца соединяется с прямоугольной  колодкой размером 32 мм на 20 мм, обтянутой  лентой голубого цвета.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На оборотной стороне колодки - приспособление для прикрепления к одежде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Каждая медаль упаковывается в бархатный футляр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Медаль имени «Такежанова С.Т.»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Медаль выполнена из серебра 925-й пробы, имеет круглую форму диаметром 32мм.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На лицевой стороне медали (аверс) выполнено  рельефное изображение Такежанова С.Т., выполнены надписи «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Ä</w:t>
      </w:r>
      <w:r>
        <w:rPr>
          <w:rFonts w:cs="Times New Roman" w:ascii="Times New Roman" w:hAnsi="Times New Roman"/>
          <w:sz w:val="28"/>
          <w:szCs w:val="28"/>
          <w:lang w:val="en-US"/>
        </w:rPr>
        <w:t>KEJANOV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»,«</w:t>
      </w:r>
      <w:r>
        <w:rPr>
          <w:rFonts w:cs="Times New Roman" w:ascii="Times New Roman" w:hAnsi="Times New Roman"/>
          <w:sz w:val="28"/>
          <w:szCs w:val="28"/>
          <w:lang w:val="en-US"/>
        </w:rPr>
        <w:t>QAZAQSTAN</w:t>
      </w:r>
      <w:r>
        <w:rPr>
          <w:rFonts w:cs="Times New Roman" w:ascii="Times New Roman" w:hAnsi="Times New Roman"/>
          <w:sz w:val="28"/>
          <w:szCs w:val="28"/>
        </w:rPr>
        <w:t xml:space="preserve">» и указан год проведения Симпозиума.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На оборотной стороне медали (реверс) выполнена надпись «За вклад в развитие науки и промышленности редких и редкоземельных металлов»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Медаль при помощи ушка и кольца соединяется с прямоугольной  колодкой размером 32 мм на 20 мм, обтянутой  лентой голубого цвета. 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На оборотной стороне колодки - приспособление для прикрепления к одежде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Каждая медаль упаковывается в бархатный футляр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ключительны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, а также внесение изменений в негорассматривается Научным комитетом Симпозиум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Научного комитета утверждается на очередном Симпозиум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0" w:hanging="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46:00Z</dcterms:created>
  <dc:creator>user1</dc:creator>
  <dc:description/>
  <cp:keywords/>
  <dc:language>en-US</dc:language>
  <cp:lastModifiedBy>пк</cp:lastModifiedBy>
  <cp:lastPrinted>2023-10-05T11:23:00Z</cp:lastPrinted>
  <dcterms:modified xsi:type="dcterms:W3CDTF">2023-11-03T10:08:00Z</dcterms:modified>
  <cp:revision>8</cp:revision>
  <dc:subject/>
  <dc:title/>
</cp:coreProperties>
</file>